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glish 9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Story Unit: Choices We Ma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1.  Apply reading comprehension </w:t>
            </w:r>
            <w:r>
              <w:rPr>
                <w:sz w:val="22"/>
                <w:szCs w:val="22"/>
              </w:rPr>
              <w:t>strategi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cluding making predictions, compa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contrasting, recalling and summariz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making inferences and draw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nclus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edicting</w:t>
            </w:r>
          </w:p>
          <w:p>
            <w:pPr>
              <w:pStyle w:val="Normal"/>
              <w:rPr/>
            </w:pPr>
            <w:r>
              <w:rPr/>
              <w:t>Recalling</w:t>
            </w:r>
          </w:p>
          <w:p>
            <w:pPr>
              <w:pStyle w:val="Normal"/>
              <w:rPr/>
            </w:pPr>
            <w:r>
              <w:rPr/>
              <w:t>Summa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zing</w:t>
            </w:r>
          </w:p>
          <w:p>
            <w:pPr>
              <w:pStyle w:val="Normal"/>
              <w:rPr/>
            </w:pPr>
            <w:r>
              <w:rPr/>
              <w:t>Compare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  <w:t>Inference</w:t>
            </w:r>
          </w:p>
          <w:p>
            <w:pPr>
              <w:pStyle w:val="Normal"/>
              <w:rPr/>
            </w:pPr>
            <w:r>
              <w:rPr/>
              <w:t>Conclu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redict fate </w:t>
            </w:r>
            <w:r>
              <w:rPr>
                <w:sz w:val="22"/>
                <w:szCs w:val="22"/>
              </w:rPr>
              <w:t>of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ract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foreshado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ues and symbolis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 discussion</w:t>
            </w:r>
          </w:p>
          <w:p>
            <w:pPr>
              <w:pStyle w:val="Normal"/>
              <w:rPr/>
            </w:pPr>
            <w:r>
              <w:rPr/>
              <w:t xml:space="preserve">Summarize select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ding passage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onstr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derstanding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ries</w:t>
            </w:r>
          </w:p>
          <w:p>
            <w:pPr>
              <w:pStyle w:val="Normal"/>
              <w:rPr/>
            </w:pPr>
            <w:r>
              <w:rPr/>
              <w:t xml:space="preserve">Teacher creat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l writing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s th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clud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Predic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Comparing a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trasting of stor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Recalling a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ummarizing sho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or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Making inferen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Drawing conclusio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out the power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oice in one’s li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xteen by D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llo 1984</w:t>
            </w:r>
          </w:p>
          <w:p>
            <w:pPr>
              <w:pStyle w:val="Normal"/>
              <w:rPr/>
            </w:pPr>
            <w:r>
              <w:rPr/>
              <w:t>Short Stories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 Ordi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Wo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Fourth of July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riscilla and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Wim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d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ing</w:t>
            </w:r>
          </w:p>
          <w:p>
            <w:pPr>
              <w:pStyle w:val="Normal"/>
              <w:rPr/>
            </w:pPr>
            <w:r>
              <w:rPr/>
              <w:t>Compare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glish 9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Story Unit: Choices We Ma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Answer literal, inferential, evaluativ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ynthesizing questions to demonst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mprehension of grade-appropriate pr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exts, electronic and visual med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 Monitor own comprehension by adjus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peed to fit the purpose, or by skimmi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canning, reading on, looking back, n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aking or summarizing what has been re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o far in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vel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monito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dentify and categoriz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lement of fi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rganizers </w:t>
            </w:r>
          </w:p>
          <w:p>
            <w:pPr>
              <w:pStyle w:val="Normal"/>
              <w:rPr/>
            </w:pPr>
            <w:r>
              <w:rPr/>
              <w:t xml:space="preserve">Produce plot charts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rify element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hree He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borah Jo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rey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he Bridg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icola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ukov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oi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bert Dahl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he Scarlet Ib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James Hur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Elements of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Literature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rd Cours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ntice H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crea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hort stor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udy gu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endix A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Organiz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endix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erence</w:t>
            </w:r>
          </w:p>
          <w:p>
            <w:pPr>
              <w:pStyle w:val="Normal"/>
              <w:rPr/>
            </w:pPr>
            <w:r>
              <w:rPr/>
              <w:t>Draw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conclu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spen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all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rge 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bser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ganiz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grams/</w:t>
            </w:r>
          </w:p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utlin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glish 9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Story Unit: Choices We Ma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Identify and explain an author’s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rect and </w:t>
            </w:r>
            <w:r>
              <w:rPr>
                <w:sz w:val="22"/>
                <w:szCs w:val="22"/>
              </w:rPr>
              <w:t>indirect</w:t>
            </w:r>
            <w:r>
              <w:rPr/>
              <w:t xml:space="preserve"> characterization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ays in which characters reveal trai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bout themselves, including dialect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 Analyze the influence of setting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ation to other literary element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 Identify ways in which author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flicts, parallel plots and subplo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literary text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 Evaluate the point of view used in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ary 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nterpret universal themes acro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different autho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Define and identify types of iron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verbal, situational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ramatic, used in literary texts.</w:t>
            </w:r>
          </w:p>
          <w:p>
            <w:pPr>
              <w:pStyle w:val="Normal"/>
              <w:rPr/>
            </w:pPr>
            <w:r>
              <w:rPr/>
              <w:t>10.  Explain how authors use symbol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reate broader meanings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c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lo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o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character tra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support choi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ith details from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hort s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authors’ u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direct and indir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racterization 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ocating specif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amples in 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setting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are to character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tion and conflict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ne’s li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yze story throug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use of graph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z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oint of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rough graph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z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lect 2 works/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y different auth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ith similar them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rite about the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support t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imilarities 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vidence from stor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exampl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three typ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ro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e symbolis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rough class – cl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iscuss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i.e. Three Hearts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ganiz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endix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i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tion</w:t>
            </w:r>
          </w:p>
          <w:p>
            <w:pPr>
              <w:pStyle w:val="Normal"/>
              <w:ind w:left="72" w:hanging="0"/>
              <w:rPr/>
            </w:pPr>
            <w:r>
              <w:rPr/>
              <w:t>-Dire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Indir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tua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  <w:t>Verbal irony</w:t>
            </w:r>
          </w:p>
          <w:p>
            <w:pPr>
              <w:pStyle w:val="Normal"/>
              <w:rPr/>
            </w:pPr>
            <w:r>
              <w:rPr/>
              <w:t>Drama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i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glish 9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Story Unit: Choices We Ma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6.  Produce informal </w:t>
            </w:r>
            <w:r>
              <w:rPr>
                <w:sz w:val="22"/>
                <w:szCs w:val="22"/>
              </w:rPr>
              <w:t>writings (e.g.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journals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notes and poems) for various purposes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short story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monstrate knowled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i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ampl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rt stor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ir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hort 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980"/>
        <w:gridCol w:w="126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glish 9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rs of a Tiger/Essay Writing 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ition of Vocabular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Define unknown words through contex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lues and the author’s use of comparison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ntrast and cause and effec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 Analyze the relationships of pairs o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ords in analogical statements (e.g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ynonyms and antonyms, connota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denotation) and infer 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eanings from these relationship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l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ic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vocabulary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hrough use of con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lu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reate analogic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tatements us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vocabulary words (i.e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vital: nonessential 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imple, difficult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lustrate use of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vocabulary throug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onversation and/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toryt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y composed 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mall groups and shar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 attached 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ndix 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o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o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y and/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Proces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 Apply reading comprehension strategies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cluding making predictions, compar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contrasting, recalling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ummarizing and making inferenc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drawing conclus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Answer literal, inferential, evaluativ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ynthesizing questions to demonstra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mprehension of grade- appropriate pri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exts, electronic and visual med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 Monitor own comprehension by adjusting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peed to fit the purpose, or by skimming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canning, reading on, looking back, n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aking or summarizing what has been rea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so far in text. 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r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hen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nito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example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are/contr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etween differ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genres throug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amination of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e text to ident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distinguish different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n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 how Andy wil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al with grief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uil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ze/review f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ior 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and small gro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discussion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ge I and Stage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nformal wri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rmine student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 rate by ask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udents to read for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nutes and multiply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# to determine 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nutes or hour 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ears of a Tiger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ears of a Tig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riting un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Fuga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endix 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er’s gu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from no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Measuring Up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oples Publish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Recall/Summariz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. 8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io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oadtri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r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raper.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og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urn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nt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repo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am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scious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rtic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z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 compr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en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tat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os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por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deas o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xt/bre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mphasiz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glish 9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rs of a Tiger/Essay Writing 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structional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pplication -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Analyze the influence of setting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ation to other literary elemen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Evaluate the point of view used in 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ary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Interpret universal themes across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fferent works by the same auth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>and different author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int of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magine how setting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ould chang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language and theme </w:t>
            </w:r>
          </w:p>
          <w:p>
            <w:pPr>
              <w:pStyle w:val="Normal"/>
              <w:rPr/>
            </w:pPr>
            <w:r>
              <w:rPr/>
              <w:t xml:space="preserve">Discuss &amp; identify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ints of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&amp; analyze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various themes th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ccur in the no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poetry with simil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hemes-compare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contrast the theme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ears of a Tig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y Shar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r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ondrap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of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gro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wh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o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cussion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6.  Analyze how an author’s choice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genre affects the expression of a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theme or topic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Explain how foreshadow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lashback are used to shape plot in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ary 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Explain how authors use symbol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eate broader meanings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Fore-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adowing</w:t>
            </w:r>
          </w:p>
          <w:p>
            <w:pPr>
              <w:pStyle w:val="Normal"/>
              <w:rPr/>
            </w:pPr>
            <w:r>
              <w:rPr/>
              <w:t>Flash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s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xamine author’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hoice of multipl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genres to reve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elements of fiction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i.e., plot, theme or topic)</w:t>
            </w:r>
          </w:p>
          <w:p>
            <w:pPr>
              <w:pStyle w:val="Normal"/>
              <w:rPr/>
            </w:pPr>
            <w:r>
              <w:rPr/>
              <w:t>Develop and evaluate 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ist of possible fore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hadowing clues th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udents find in nove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at create suspense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rama and mystery</w:t>
            </w:r>
          </w:p>
          <w:p>
            <w:pPr>
              <w:pStyle w:val="Normal"/>
              <w:rPr/>
            </w:pPr>
            <w:r>
              <w:rPr/>
              <w:t>Place events of novel i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hronological ord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display the lite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lement of flashback</w:t>
            </w:r>
          </w:p>
          <w:p>
            <w:pPr>
              <w:pStyle w:val="Normal"/>
              <w:rPr/>
            </w:pPr>
            <w:r>
              <w:rPr/>
              <w:t>Write informally abou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ymbolism in th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itle to create broad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aning</w:t>
            </w:r>
          </w:p>
          <w:p>
            <w:pPr>
              <w:pStyle w:val="Normal"/>
              <w:rPr/>
            </w:pPr>
            <w:r>
              <w:rPr/>
              <w:t>Identify symboli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eferences to “tears”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&amp; “tiger” in text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  <w:t>Fore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hadowing</w:t>
            </w:r>
          </w:p>
          <w:p>
            <w:pPr>
              <w:pStyle w:val="Normal"/>
              <w:rPr/>
            </w:pPr>
            <w:r>
              <w:rPr/>
              <w:t>Flashbac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ymbol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glish 9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rs of a Tiger/Essay Writing 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ing Proces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 Generate writing idea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cussions with others and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inted materials, and keep 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st of writing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ackground reading, interviews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ey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and develop a clear 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atement for informational writ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 a clear plan or outline for narrat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organizational strategie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 and outlines) to plan wri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 Organize writing to create a coheren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hole with an effective and engag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roduction, body and conclusion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 closing sentence that summariz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tends or elaborates on point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s in the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sz w:val="22"/>
                <w:szCs w:val="22"/>
              </w:rPr>
              <w:t>Us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aragraph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orm</w:t>
            </w:r>
            <w:r>
              <w:rPr/>
              <w:t xml:space="preserve"> in writing, </w:t>
            </w:r>
            <w:r>
              <w:rPr>
                <w:sz w:val="22"/>
                <w:szCs w:val="22"/>
              </w:rPr>
              <w:t xml:space="preserve">including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opic sentences </w:t>
            </w:r>
            <w:r>
              <w:rPr>
                <w:sz w:val="22"/>
                <w:szCs w:val="22"/>
              </w:rPr>
              <w:t>that</w:t>
            </w:r>
            <w:r>
              <w:rPr/>
              <w:t xml:space="preserve"> arrange </w:t>
            </w:r>
            <w:r>
              <w:rPr>
                <w:sz w:val="22"/>
                <w:szCs w:val="22"/>
              </w:rPr>
              <w:t>paragraph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 a logical sequence, using effect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nsitions and closing senten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aintaining </w:t>
            </w:r>
            <w:r>
              <w:rPr>
                <w:sz w:val="22"/>
                <w:szCs w:val="22"/>
              </w:rPr>
              <w:t>coherence</w:t>
            </w:r>
            <w:r>
              <w:rPr/>
              <w:t xml:space="preserve"> across the who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rough the use of parallel structur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inst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wr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ru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rainstorm possi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ssay ideas as a 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individu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s webs, list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utlines, and fre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 to prepare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ssay </w:t>
            </w:r>
          </w:p>
          <w:p>
            <w:pPr>
              <w:pStyle w:val="Normal"/>
              <w:rPr/>
            </w:pPr>
            <w:r>
              <w:rPr/>
              <w:t>Model construction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sis statements a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 whole cla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ile possible thes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tement from whi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s may choose</w:t>
            </w:r>
          </w:p>
          <w:p>
            <w:pPr>
              <w:pStyle w:val="Normal"/>
              <w:rPr/>
            </w:pPr>
            <w:r>
              <w:rPr/>
              <w:t>Produce  rough draf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at includes  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agraph essay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narrative ess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persuasive ess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expository essay</w:t>
            </w:r>
          </w:p>
          <w:p>
            <w:pPr>
              <w:pStyle w:val="Normal"/>
              <w:rPr/>
            </w:pPr>
            <w:r>
              <w:rPr/>
              <w:t>Each essay will b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osed of open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three suppor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ragraphs, and a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  <w:t xml:space="preserve">Model sufficie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agraph with top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ars of a Tig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ron Dr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thesis</w:t>
            </w:r>
          </w:p>
          <w:p>
            <w:pPr>
              <w:pStyle w:val="Normal"/>
              <w:rPr/>
            </w:pPr>
            <w:r>
              <w:rPr/>
              <w:t>Stat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amples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’s Inc.</w:t>
            </w:r>
          </w:p>
          <w:p>
            <w:pPr>
              <w:pStyle w:val="Normal"/>
              <w:rPr/>
            </w:pPr>
            <w:r>
              <w:rPr/>
              <w:t>1996 Hought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fflin by</w:t>
            </w:r>
          </w:p>
          <w:p>
            <w:pPr>
              <w:pStyle w:val="Normal"/>
              <w:rPr/>
            </w:pPr>
            <w:r>
              <w:rPr/>
              <w:t>Write Sourc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Compa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 samp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hea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ph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  <w:t>5  paragrap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ssay</w:t>
            </w:r>
          </w:p>
          <w:p>
            <w:pPr>
              <w:pStyle w:val="Normal"/>
              <w:rPr/>
            </w:pPr>
            <w:r>
              <w:rPr/>
              <w:t xml:space="preserve">Top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ence</w:t>
            </w:r>
          </w:p>
          <w:p>
            <w:pPr>
              <w:pStyle w:val="Normal"/>
              <w:rPr/>
            </w:pPr>
            <w:r>
              <w:rPr/>
              <w:t>Narrative</w:t>
            </w:r>
          </w:p>
          <w:p>
            <w:pPr>
              <w:pStyle w:val="Normal"/>
              <w:rPr/>
            </w:pPr>
            <w:r>
              <w:rPr/>
              <w:t>Expository</w:t>
            </w:r>
          </w:p>
          <w:p>
            <w:pPr>
              <w:pStyle w:val="Normal"/>
              <w:rPr/>
            </w:pP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ition</w:t>
            </w:r>
          </w:p>
          <w:p>
            <w:pPr>
              <w:pStyle w:val="Normal"/>
              <w:rPr/>
            </w:pPr>
            <w:r>
              <w:rPr/>
              <w:t>Clo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ence</w:t>
            </w:r>
          </w:p>
          <w:p>
            <w:pPr>
              <w:pStyle w:val="Normal"/>
              <w:rPr/>
            </w:pPr>
            <w:r>
              <w:rPr/>
              <w:t>Coherence</w:t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ssays</w:t>
            </w:r>
          </w:p>
          <w:p>
            <w:pPr>
              <w:pStyle w:val="Normal"/>
              <w:rPr/>
            </w:pPr>
            <w:r>
              <w:rPr/>
              <w:t xml:space="preserve">Writing </w:t>
            </w:r>
          </w:p>
          <w:p>
            <w:pPr>
              <w:pStyle w:val="Normal"/>
              <w:rPr/>
            </w:pPr>
            <w:r>
              <w:rPr/>
              <w:t>Con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 fo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thesi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glish 9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rs of a Tiger/Essay Writing 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sz w:val="22"/>
                <w:szCs w:val="22"/>
              </w:rPr>
              <w:t>Use</w:t>
            </w:r>
            <w:r>
              <w:rPr/>
              <w:t xml:space="preserve"> available technology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pose text.</w:t>
            </w:r>
          </w:p>
          <w:p>
            <w:pPr>
              <w:pStyle w:val="Normal"/>
              <w:rPr/>
            </w:pPr>
            <w:r>
              <w:rPr/>
              <w:t xml:space="preserve">11.  Reread and analyze clarity of writ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sistency of point of view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effectiveness</w:t>
            </w:r>
            <w:r>
              <w:rPr/>
              <w:t xml:space="preserve"> of </w:t>
            </w:r>
            <w:r>
              <w:rPr>
                <w:sz w:val="22"/>
                <w:szCs w:val="22"/>
              </w:rPr>
              <w:t>organizational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tructure.</w:t>
            </w:r>
          </w:p>
          <w:p>
            <w:pPr>
              <w:pStyle w:val="Normal"/>
              <w:rPr/>
            </w:pPr>
            <w:r>
              <w:rPr/>
              <w:t xml:space="preserve">12.  Add and delete information and detail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o better elaborate on a stated centr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dea and to more effectivel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complish purpose.</w:t>
            </w:r>
          </w:p>
          <w:p>
            <w:pPr>
              <w:pStyle w:val="Normal"/>
              <w:rPr/>
            </w:pPr>
            <w:r>
              <w:rPr/>
              <w:t>13.  Rearrange words, senten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agraphs, and add transitional words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aintain consistent style, tone and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oice. </w:t>
            </w:r>
          </w:p>
          <w:p>
            <w:pPr>
              <w:pStyle w:val="Normal"/>
              <w:rPr/>
            </w:pPr>
            <w:r>
              <w:rPr/>
              <w:t xml:space="preserve">15.  Proofread writing, edit to impro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ventions (e.g., grammar, spelling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unctuation and capitalization)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 and correct fragmen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un-ons and eliminate inappropriat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ang or informal language.</w:t>
            </w:r>
          </w:p>
          <w:p>
            <w:pPr>
              <w:pStyle w:val="Normal"/>
              <w:rPr/>
            </w:pPr>
            <w:r>
              <w:rPr/>
              <w:t>16.  Apply tools (</w:t>
            </w:r>
            <w:r>
              <w:rPr>
                <w:sz w:val="22"/>
                <w:szCs w:val="22"/>
              </w:rPr>
              <w:t>e.g., rubric, checklist and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feedback</w:t>
            </w:r>
            <w:r>
              <w:rPr/>
              <w:t xml:space="preserve">) to judge the </w:t>
            </w:r>
            <w:r>
              <w:rPr>
                <w:sz w:val="22"/>
                <w:szCs w:val="22"/>
              </w:rPr>
              <w:t>qualit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riting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vise narrative ess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 teac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fer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elf edi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view rubric check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’s Inc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GT Rubr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endix 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T Rubric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Appendix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p to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u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Sm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ransition</w:t>
            </w:r>
          </w:p>
          <w:p>
            <w:pPr>
              <w:pStyle w:val="Normal"/>
              <w:rPr/>
            </w:pPr>
            <w:r>
              <w:rPr/>
              <w:t>Clo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ence</w:t>
            </w:r>
          </w:p>
          <w:p>
            <w:pPr>
              <w:pStyle w:val="Normal"/>
              <w:rPr/>
            </w:pPr>
            <w:r>
              <w:rPr/>
              <w:t>Coherence</w:t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struc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glish 9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rs of a Tiger/Essay Writing 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Write narratives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sustain reader interest by pacing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action and developing an engaging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lot (e.g., tension and suspense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 use a range of strategies and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literary devices including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igurative languag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nd specific narration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.  include an organized, well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eveloped structu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Write responses to literature tha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ganize an insightful interpreta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round several clear idea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emises or images and suppor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judgments with specific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ferences to the original text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o other texts, authors and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to prior knowledg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r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pon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rite narrative ess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ut a choice th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ffected his/her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ose state I 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age II responses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 novel whi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clude detail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fic reference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iginal text and ot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xts and autho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i.e., in a paragrap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ive 3 exampl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ashback used in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) See Reader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Appendix 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’s Inc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par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ader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lph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to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ute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r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glish 9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rs of a Tiger/Essay Writing 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  Write persuasive compositions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.  establish and develop a controlling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dea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support arguments with detaile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vidence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exclude irrelevant inform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Produce informal writing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journals, notes and poems)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arious purpo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lect one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ollowing topic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Andy not to drink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nd dr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Andy not to commi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uici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Persuade a friend t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not give into 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articular pee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ess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Persuade adult from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ovel to be mor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ware, </w:t>
            </w:r>
            <w:r>
              <w:rPr>
                <w:sz w:val="22"/>
                <w:szCs w:val="22"/>
              </w:rPr>
              <w:t>understanding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nd proactiv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ing </w:t>
            </w:r>
            <w:r>
              <w:rPr/>
              <w:t>the topic write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uasive letter that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establishes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olling ide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-supports idea 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nsequences fou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the nov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-Focus on character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nsequence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e as support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evidence in letter</w:t>
            </w:r>
          </w:p>
          <w:p>
            <w:pPr>
              <w:pStyle w:val="Normal"/>
              <w:rPr/>
            </w:pPr>
            <w:r>
              <w:rPr/>
              <w:t>Write journal respon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informal promp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lated to text  </w:t>
            </w:r>
          </w:p>
          <w:p>
            <w:pPr>
              <w:pStyle w:val="Normal"/>
              <w:rPr/>
            </w:pPr>
            <w:r>
              <w:rPr/>
              <w:t>Informal writings:</w:t>
            </w:r>
          </w:p>
          <w:p>
            <w:pPr>
              <w:pStyle w:val="Normal"/>
              <w:rPr/>
            </w:pPr>
            <w:r>
              <w:rPr/>
              <w:t>Model genres (found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) through writt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r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com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980"/>
        <w:gridCol w:w="126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glish 9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oic Choices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1.  Define unknown words through </w:t>
            </w:r>
            <w:r>
              <w:rPr>
                <w:sz w:val="22"/>
                <w:szCs w:val="22"/>
              </w:rPr>
              <w:t>contex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/>
              <w:t xml:space="preserve">clues and the </w:t>
            </w:r>
            <w:r>
              <w:rPr>
                <w:sz w:val="22"/>
                <w:szCs w:val="22"/>
              </w:rPr>
              <w:t>author’s</w:t>
            </w:r>
            <w:r>
              <w:rPr/>
              <w:t xml:space="preserve"> use of </w:t>
            </w:r>
            <w:r>
              <w:rPr>
                <w:sz w:val="22"/>
                <w:szCs w:val="22"/>
              </w:rPr>
              <w:t>comparis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rast and cause and eff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alyze the relationships of pair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rds in analogical statement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ynonyms and antonyms, connota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denotation) and infer wor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anings from these relationship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Use knowledge of Greek, Latin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eek, prefixes and suffix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nderstand complex word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ew subject area vocabular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e.g., unknown words in science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hematics and social studie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Determine the meaning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onunciations of unknown words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sing dictionaries, thesaurus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lossaries, technology and textu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eatures, such as definitional footnot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sideba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</w:t>
            </w:r>
            <w:r>
              <w:rPr/>
              <w:t>ontext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tio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efine </w:t>
            </w:r>
            <w:r>
              <w:rPr>
                <w:sz w:val="22"/>
                <w:szCs w:val="22"/>
              </w:rPr>
              <w:t>vocabular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rough use of contex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clues and/o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ctionaries</w:t>
            </w:r>
          </w:p>
          <w:p>
            <w:pPr>
              <w:pStyle w:val="Normal"/>
              <w:rPr/>
            </w:pPr>
            <w:r>
              <w:rPr/>
              <w:t>Create analog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tements u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cabulary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Examine/study Englis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ds derived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eek mytholog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see attach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Odysse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o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Odysse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llmar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r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endix F</w:t>
            </w:r>
          </w:p>
          <w:p>
            <w:pPr>
              <w:pStyle w:val="Normal"/>
              <w:rPr/>
            </w:pPr>
            <w:r>
              <w:rPr/>
              <w:t>Words deriv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om Gree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yth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asuring Up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Peoples Publishing</w:t>
            </w:r>
          </w:p>
          <w:p>
            <w:pPr>
              <w:pStyle w:val="Normal"/>
              <w:rPr/>
            </w:pPr>
            <w:r>
              <w:rPr/>
              <w:t>Diction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 40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Analogy</w:t>
            </w:r>
          </w:p>
          <w:p>
            <w:pPr>
              <w:pStyle w:val="Normal"/>
              <w:rPr/>
            </w:pPr>
            <w:r>
              <w:rPr/>
              <w:t>Foreshad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quizz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glish 9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oic Choices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ing Proces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rategies, including mak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edictions, compar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trasting, recall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mmarizing and making inferen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drawing conclus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Answer literal, inferential, evaluati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synthesizing question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emonstrate comprehension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grade-appropriate print text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ctronic and visual med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Monitor own comprehension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djusting speed to fit the purpose,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y skimming, scanning, reading 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ooking back, note taking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mmarizing what has been rea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 far in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 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monito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mplete teacher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duced study </w:t>
            </w:r>
            <w:r>
              <w:rPr>
                <w:sz w:val="22"/>
                <w:szCs w:val="22"/>
              </w:rPr>
              <w:t>guide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l writing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discussions that includ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Predic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2"/>
                <w:szCs w:val="22"/>
              </w:rPr>
              <w:t>i.e.,</w:t>
            </w:r>
            <w:r>
              <w:rPr/>
              <w:t xml:space="preserve"> in book 9 of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dyssey, predi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at will happen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dysseus because 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unted the Cyclops?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i.e., compar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ast the monst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part II-Scylla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ybdis, Siren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ciding which wou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make th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est roomm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Recall </w:t>
            </w:r>
            <w:r>
              <w:rPr>
                <w:sz w:val="22"/>
                <w:szCs w:val="22"/>
              </w:rPr>
              <w:t xml:space="preserve">and </w:t>
            </w:r>
            <w:r>
              <w:rPr/>
              <w:t>summariz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2"/>
                <w:szCs w:val="22"/>
              </w:rPr>
              <w:t>i.e.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explain </w:t>
            </w:r>
            <w:r>
              <w:rPr/>
              <w:t>Odysseus’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n to escape 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Cyclopes’ cave.)</w:t>
            </w:r>
          </w:p>
          <w:p>
            <w:pPr>
              <w:pStyle w:val="Normal"/>
              <w:rPr/>
            </w:pPr>
            <w:r>
              <w:rPr/>
              <w:t>Large and small 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s</w:t>
            </w:r>
          </w:p>
          <w:p>
            <w:pPr>
              <w:pStyle w:val="Normal"/>
              <w:rPr/>
            </w:pPr>
            <w:r>
              <w:rPr/>
              <w:t>Complete 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ritings us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tical prompt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Is Odysseus justifie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 the slaughtering o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e suitors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Why must Penelop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e faithful whe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ysseus is not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Is Odysseus a her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mpor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articles </w:t>
            </w:r>
            <w:r>
              <w:rPr/>
              <w:t>on wh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stitutes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ro, such as: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Sharing 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ong” </w:t>
            </w:r>
            <w:r>
              <w:rPr>
                <w:sz w:val="22"/>
                <w:szCs w:val="22"/>
              </w:rPr>
              <w:t>by</w:t>
            </w:r>
            <w:r>
              <w:rPr/>
              <w:t xml:space="preserve"> An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ccles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Tuskege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irmen”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tric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shbur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acher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repar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y guide</w:t>
            </w:r>
          </w:p>
          <w:p>
            <w:pPr>
              <w:pStyle w:val="Normal"/>
              <w:rPr/>
            </w:pPr>
            <w:r>
              <w:rPr/>
              <w:t>Appendix 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Odyssey</w:t>
            </w:r>
          </w:p>
          <w:p>
            <w:pPr>
              <w:pStyle w:val="Normal"/>
              <w:rPr/>
            </w:pPr>
            <w:r>
              <w:rPr/>
              <w:t>Ho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</w:t>
            </w:r>
            <w:r>
              <w:rPr/>
              <w:t>articip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riting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ch a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ourn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Writing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cl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te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oic Choices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–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Identify and explain an author’s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rect and indirect characteriza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ways in which characters reve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its about themselv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alect, dramatic monologu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iloqui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 Identify ways in which author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flicts, parallel plots and subplo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literary tex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Interpret universal themes acros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different autho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Explain how foreshadowing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lashback are used to shape plot in 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iterary t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adow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shb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hoose one charact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compile a list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rect and indir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iz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ferences</w:t>
            </w:r>
          </w:p>
          <w:p>
            <w:pPr>
              <w:pStyle w:val="Normal"/>
              <w:rPr/>
            </w:pPr>
            <w:r>
              <w:rPr/>
              <w:t xml:space="preserve">Complete grad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/socra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inar over sel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pics (i.e., us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acterizatio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tiate betwe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s of Gree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e and Americ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e throug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ten assignm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class discuss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scuss the us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lashback in Book I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</w:t>
            </w:r>
            <w:r>
              <w:rPr>
                <w:u w:val="single"/>
              </w:rPr>
              <w:t>The Odyssey</w:t>
            </w:r>
            <w:r>
              <w:rPr/>
              <w:t xml:space="preserve">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ference to i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iven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Odysse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y Ho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Odysse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y Ho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cu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260"/>
        <w:gridCol w:w="162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glish 9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oic Choices - Character Analys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ing Process – </w:t>
            </w:r>
            <w:r>
              <w:rPr>
                <w:b/>
                <w:u w:val="single"/>
              </w:rPr>
              <w:t>Character Analysi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 Generate writing ideas throug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scussions with others and fro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nted materials, and keep a lis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e-writing task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ackground reading, interview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eys)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and develop a clear 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atement for informational writing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clear plan or outline for narr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a purpose and audienc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lan strategies (e.g., adapting focu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nt structure and point of view)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ddress purpose and audience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orm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reate webs, charac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s, outlines and fre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riting to prepare fo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 character analysi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ssay</w:t>
            </w:r>
          </w:p>
          <w:p>
            <w:pPr>
              <w:pStyle w:val="Normal"/>
              <w:rPr/>
            </w:pPr>
            <w:r>
              <w:rPr/>
              <w:t>Model construction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tical writing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wing stud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amples of analyt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, writing ess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 a class</w:t>
            </w:r>
          </w:p>
          <w:p>
            <w:pPr>
              <w:pStyle w:val="Normal"/>
              <w:rPr/>
            </w:pPr>
            <w:r>
              <w:rPr/>
              <w:t xml:space="preserve">Compose an essa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 selected prompt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out the cour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the </w:t>
            </w:r>
            <w:r>
              <w:rPr>
                <w:sz w:val="22"/>
                <w:szCs w:val="22"/>
              </w:rPr>
              <w:t>semester/stud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have </w:t>
            </w:r>
            <w:r>
              <w:rPr>
                <w:sz w:val="22"/>
                <w:szCs w:val="22"/>
              </w:rPr>
              <w:t>examined choic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that characters ha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de.</w:t>
            </w:r>
          </w:p>
          <w:p>
            <w:pPr>
              <w:pStyle w:val="Normal"/>
              <w:rPr/>
            </w:pPr>
            <w:r>
              <w:rPr/>
              <w:t xml:space="preserve">Select a character </w:t>
            </w:r>
            <w:r>
              <w:rPr>
                <w:sz w:val="22"/>
                <w:szCs w:val="22"/>
              </w:rPr>
              <w:t>fro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The Odyssey</w:t>
            </w:r>
            <w:r>
              <w:rPr/>
              <w:t xml:space="preserve">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scuss </w:t>
            </w:r>
            <w:r>
              <w:rPr>
                <w:sz w:val="22"/>
                <w:szCs w:val="22"/>
              </w:rPr>
              <w:t>how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oi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character mak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plays the kind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son he/she i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’s Inc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ssons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Writers</w:t>
            </w:r>
            <w:r>
              <w:rPr/>
              <w:t xml:space="preserve"> 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ncy Atwe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ee wr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er Review</w:t>
            </w:r>
          </w:p>
          <w:p>
            <w:pPr>
              <w:pStyle w:val="Normal"/>
              <w:rPr/>
            </w:pPr>
            <w:r>
              <w:rPr/>
              <w:t>Brainstorming</w:t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class</w:t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r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oic Choi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Use organizational strategie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otes and outlines) to plan writing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Organize writing to create a coh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ole with an effective and engag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roduction, body and conclus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a closing </w:t>
            </w:r>
            <w:r>
              <w:rPr>
                <w:sz w:val="22"/>
                <w:szCs w:val="22"/>
              </w:rPr>
              <w:t xml:space="preserve">sentence </w:t>
            </w:r>
            <w:r>
              <w:rPr/>
              <w:t>that summariz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tends or elaborates on point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s in the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Use a variety of sentence structur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lengths (e.g., simple, compou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mplex sentences; parallel o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repetitive sentence structur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Use paragraph form in writing,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cluding topic sentences that arran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/>
              <w:t xml:space="preserve">paragraphs in a logical sequence, </w:t>
            </w:r>
            <w:r>
              <w:rPr>
                <w:sz w:val="22"/>
                <w:szCs w:val="22"/>
              </w:rPr>
              <w:t>us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effective transitions and clos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ntences and maintaining coher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cross the whole through the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allel structures. </w:t>
            </w:r>
          </w:p>
          <w:p>
            <w:pPr>
              <w:pStyle w:val="Normal"/>
              <w:rPr/>
            </w:pPr>
            <w:r>
              <w:rPr/>
              <w:t>10. 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>11. 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istency of point of view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ffectiveness of organizati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.</w:t>
            </w:r>
          </w:p>
          <w:p>
            <w:pPr>
              <w:pStyle w:val="Normal"/>
              <w:rPr/>
            </w:pPr>
            <w:r>
              <w:rPr/>
              <w:t>12.  Add and delete information and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better elaborate on a stated cent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dea </w:t>
            </w:r>
            <w:r>
              <w:rPr>
                <w:sz w:val="22"/>
                <w:szCs w:val="22"/>
              </w:rPr>
              <w:t>and t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ore</w:t>
            </w:r>
            <w:r>
              <w:rPr/>
              <w:t xml:space="preserve"> effectively accomp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.</w:t>
            </w:r>
          </w:p>
          <w:p>
            <w:pPr>
              <w:pStyle w:val="Normal"/>
              <w:rPr/>
            </w:pPr>
            <w:r>
              <w:rPr/>
              <w:t>13.  Rearrange words, senten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, and add transitional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aintain consistent style, ton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ru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eview </w:t>
            </w:r>
            <w:r>
              <w:rPr>
                <w:sz w:val="22"/>
                <w:szCs w:val="22"/>
              </w:rPr>
              <w:t>thesi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tatement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by discussing and re-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amining essay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ritten in </w:t>
            </w:r>
            <w:r>
              <w:rPr>
                <w:u w:val="single"/>
              </w:rPr>
              <w:t>Tears of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Tiger</w:t>
            </w:r>
            <w:r>
              <w:rPr/>
              <w:t xml:space="preserve"> unit</w:t>
            </w:r>
          </w:p>
          <w:p>
            <w:pPr>
              <w:pStyle w:val="Normal"/>
              <w:rPr/>
            </w:pPr>
            <w:r>
              <w:rPr/>
              <w:t>Modeling by teac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ine a variety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entence length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in the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modeling</w:t>
            </w:r>
          </w:p>
          <w:p>
            <w:pPr>
              <w:pStyle w:val="Normal"/>
              <w:rPr/>
            </w:pPr>
            <w:r>
              <w:rPr/>
              <w:t>Peer 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Revision</w:t>
            </w:r>
          </w:p>
          <w:p>
            <w:pPr>
              <w:pStyle w:val="Normal"/>
              <w:rPr/>
            </w:pPr>
            <w:r>
              <w:rPr/>
              <w:t>Revise analytical ess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 portfol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’s Inc.</w:t>
            </w:r>
          </w:p>
          <w:p>
            <w:pPr>
              <w:pStyle w:val="Normal"/>
              <w:rPr/>
            </w:pPr>
            <w:r>
              <w:rPr/>
              <w:t>Hought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fflin 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ssons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Writers</w:t>
            </w:r>
            <w:r>
              <w:rPr/>
              <w:t xml:space="preserve"> 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ncy Atw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 to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u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ph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n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oic Choi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>15.  Proofread writing, edit to impro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 (e.g., grammar, spell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 and capitalization)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 and correct fragmen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n-ons and eliminate in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ang or informal language.</w:t>
            </w:r>
          </w:p>
          <w:p>
            <w:pPr>
              <w:pStyle w:val="Normal"/>
              <w:rPr/>
            </w:pPr>
            <w:r>
              <w:rPr/>
              <w:t>16.  Apply tools (e.g., rubric, checklis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eedback) to judge the quality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 Prepare for publication (</w:t>
            </w:r>
            <w:r>
              <w:rPr>
                <w:sz w:val="22"/>
                <w:szCs w:val="22"/>
              </w:rPr>
              <w:t>e.g., for</w:t>
            </w:r>
            <w:r>
              <w:rPr/>
              <w:t xml:space="preserve"> displa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for sharing with others) writing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llows a manuscript form 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 the purpose, which could includ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ch techniques as </w:t>
            </w:r>
            <w:r>
              <w:rPr>
                <w:sz w:val="22"/>
                <w:szCs w:val="22"/>
              </w:rPr>
              <w:t>electronic</w:t>
            </w:r>
            <w:r>
              <w:rPr/>
              <w:t xml:space="preserve"> resource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inciples of design (e.g., margin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abs, spacing and columns)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phics (e.g., drawings, char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phs) to enhance the final produ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of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eer ed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aluate peer essa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ing 6-point OG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vise essay and pla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student portfol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T Rubric</w:t>
            </w:r>
          </w:p>
          <w:p>
            <w:pPr>
              <w:pStyle w:val="Normal"/>
              <w:rPr/>
            </w:pPr>
            <w:r>
              <w:rPr/>
              <w:t>Appendix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 to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u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eer revie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pe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es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 draf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of pap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700"/>
        <w:gridCol w:w="1800"/>
        <w:gridCol w:w="126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oic Choi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Write responses to literature tha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e an insightful interpret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ound several clear ideas, premises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mages and support judgments wi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pecific references to the original text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other texts, authors and to pri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nowled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6.  Produce informal writing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ournals, notes and poems) for variou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purpos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ons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ter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rit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emonstrate connection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</w:t>
            </w:r>
            <w:r>
              <w:rPr>
                <w:u w:val="single"/>
              </w:rPr>
              <w:t>The Odyssey</w:t>
            </w:r>
            <w:r>
              <w:rPr/>
              <w:t xml:space="preserve"> throug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s to litera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Create invocations 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etic form us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omer’s invoca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o the muse as a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ui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Create list of epithet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or people in class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or other school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ersonnel, mimicking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omer’s sty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Respond in journal/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ing notebook t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e choices th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dysseus, Penelope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lemachus a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thena mak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necting thos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oices  throug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pecific text referenc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Produce informal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ings discuss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oices you’ve mad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 your own life a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ink it to a choi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de by a charact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rom </w:t>
            </w:r>
            <w:r>
              <w:rPr>
                <w:u w:val="single"/>
              </w:rPr>
              <w:t>The Odyssey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vo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ith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o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r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our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t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ith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oic Choi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rrect spelling convention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Use correct punctu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pitaliz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 Use proper placement of modifie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Maintain the use of appropriate verb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en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tion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u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ra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 ten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Identify misspell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ords by keeping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lling log as yo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ose charac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duct mini-lesson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Capitaliz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Punctu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Clau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Modifier plac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Verb te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s In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r</w:t>
            </w:r>
          </w:p>
          <w:p>
            <w:pPr>
              <w:pStyle w:val="Normal"/>
              <w:rPr/>
            </w:pPr>
            <w:r>
              <w:rPr/>
              <w:t>Clauses</w:t>
            </w:r>
          </w:p>
          <w:p>
            <w:pPr>
              <w:pStyle w:val="Normal"/>
              <w:rPr/>
            </w:pPr>
            <w:r>
              <w:rPr/>
              <w:t>Phr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 lo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glish 9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T and Mugs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pter 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ntext Clu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Infer Literal and Figurative Meaning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Use Dictionaries and Other Resources</w:t>
            </w:r>
          </w:p>
          <w:p>
            <w:pPr>
              <w:pStyle w:val="Normal"/>
              <w:rPr/>
            </w:pPr>
            <w:r>
              <w:rPr/>
              <w:t>Chapter Tw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What is the 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How to Apply the 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How to Answer Multiple-Choi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s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How to Construct a Short 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How Your Short Response Will B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aluated</w:t>
            </w:r>
          </w:p>
          <w:p>
            <w:pPr>
              <w:pStyle w:val="Normal"/>
              <w:rPr/>
            </w:pPr>
            <w:r>
              <w:rPr/>
              <w:t>10.  Recall and Summarize</w:t>
            </w:r>
          </w:p>
          <w:p>
            <w:pPr>
              <w:pStyle w:val="Normal"/>
              <w:rPr/>
            </w:pPr>
            <w:r>
              <w:rPr/>
              <w:t xml:space="preserve">11.  Adjust Speed and Monit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mprehension</w:t>
            </w:r>
          </w:p>
          <w:p>
            <w:pPr>
              <w:pStyle w:val="Normal"/>
              <w:rPr/>
            </w:pPr>
            <w:r>
              <w:rPr/>
              <w:t>12.  Reading Independently</w:t>
            </w:r>
          </w:p>
          <w:p>
            <w:pPr>
              <w:pStyle w:val="Normal"/>
              <w:rPr/>
            </w:pPr>
            <w:r>
              <w:rPr/>
              <w:t>Chapter Thre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What are Informational, Technical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rsuasive Texts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How to Read Informational , Techn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ersuasive Tex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nderstand Organizational Patter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Techniques</w:t>
            </w:r>
          </w:p>
          <w:p>
            <w:pPr>
              <w:pStyle w:val="Normal"/>
              <w:rPr/>
            </w:pPr>
            <w:r>
              <w:rPr/>
              <w:t>Chapter Fou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What is Literary Text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How to Read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nderstand Characteriz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Analyze Set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nderstand Plot and Confli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Analyze Foreshadowing and Flashb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asuring 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y People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blish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vel 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 Folder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rategies, including mak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edictions, comparing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rasting, recalling and summariz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making inferences and draw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lus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synthesizing question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mon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, electronic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sual medi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Monitor own comprehension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justing speed to fit the purpose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skimming, scanning, reading 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ooking back, note taking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what has been read so f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tex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criteria to choose independ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ding materials (e.g., pers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erest, knowledge of author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enres or recommendations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ther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ndependently read books for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s (e.g., for enjoyment,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ary experience, to gain inform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 to perform a task)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monito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o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dep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nt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duce map of plot b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ing </w:t>
            </w:r>
            <w:r>
              <w:rPr>
                <w:sz w:val="22"/>
                <w:szCs w:val="22"/>
              </w:rPr>
              <w:t>graphic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ganizer</w:t>
            </w:r>
          </w:p>
          <w:p>
            <w:pPr>
              <w:pStyle w:val="Normal"/>
              <w:rPr/>
            </w:pPr>
            <w:r>
              <w:rPr/>
              <w:t>Compare/contrast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 to students ow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fe</w:t>
            </w:r>
          </w:p>
          <w:p>
            <w:pPr>
              <w:pStyle w:val="Normal"/>
              <w:rPr/>
            </w:pPr>
            <w:r>
              <w:rPr/>
              <w:t>Identify similarities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wn life and tho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a novel character</w:t>
            </w:r>
          </w:p>
          <w:p>
            <w:pPr>
              <w:pStyle w:val="Normal"/>
              <w:rPr/>
            </w:pPr>
            <w:r>
              <w:rPr/>
              <w:t xml:space="preserve">Read various genre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ture abou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 of choic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Read 6  non-fic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rticles related t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heme and </w:t>
            </w:r>
            <w:r>
              <w:rPr>
                <w:sz w:val="22"/>
                <w:szCs w:val="22"/>
              </w:rPr>
              <w:t>summariz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Young adult nov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one short 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One po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created boo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lect young adul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 and from th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ice determine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 of inter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acher produced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 activ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cket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article 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e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endix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le 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ee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e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ng Adul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Infohio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org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irsdi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SC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w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ewsban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www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finde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iodic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ion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le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o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ctiv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cke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tic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po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 Folder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Analyze an author’s implicit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icit argument, perspective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iewpoint in text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Analyze the author’s developme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ey points to support argument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oint of view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gument</w:t>
            </w:r>
          </w:p>
          <w:p>
            <w:pPr>
              <w:pStyle w:val="Normal"/>
              <w:rPr/>
            </w:pPr>
            <w:r>
              <w:rPr/>
              <w:t>Author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gu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various n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ction articles f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magazine, </w:t>
            </w:r>
            <w:r>
              <w:rPr>
                <w:sz w:val="22"/>
                <w:szCs w:val="22"/>
              </w:rPr>
              <w:t>newspaper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 internet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termine and defe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mplicit or explici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viewpoint </w:t>
            </w:r>
          </w:p>
          <w:p>
            <w:pPr>
              <w:pStyle w:val="Normal"/>
              <w:rPr/>
            </w:pPr>
            <w:r>
              <w:rPr/>
              <w:t>Use article 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mat to analyz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ey points to suppo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rguments or poin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vi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-fi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spaper</w:t>
            </w:r>
          </w:p>
          <w:p>
            <w:pPr>
              <w:pStyle w:val="Normal"/>
              <w:rPr/>
            </w:pPr>
            <w:r>
              <w:rPr/>
              <w:t>Magazines</w:t>
            </w:r>
          </w:p>
          <w:p>
            <w:pPr>
              <w:pStyle w:val="Normal"/>
              <w:rPr/>
            </w:pPr>
            <w:r>
              <w:rPr/>
              <w:t>Internet si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eb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licit</w:t>
            </w:r>
          </w:p>
          <w:p>
            <w:pPr>
              <w:pStyle w:val="Normal"/>
              <w:rPr/>
            </w:pPr>
            <w:r>
              <w:rPr/>
              <w:t>Explic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es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Generate writing idea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scussions with others and fro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inted materials, and keep a lis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writing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etermine the usefulness of and appl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ppropriate pre-writing task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ackground reading, interviews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rvey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Establish and develop a clear thes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tatement for informational writ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 a clear plan or outline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rrative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Determine a purpose and audienc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an strategies (e.g., adapting focu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nt structure and point of view)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dress purpose 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Use organizational strategie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 and outlines) to plan writ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i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rm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 steps of 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 students wi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reate the follow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ieces of writing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Letter of introduc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o the projec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Book review of nov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Reflection on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search of the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Introductions t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ctions of project</w:t>
            </w:r>
          </w:p>
          <w:p>
            <w:pPr>
              <w:pStyle w:val="Normal"/>
              <w:rPr/>
            </w:pPr>
            <w:r>
              <w:rPr/>
              <w:t>Write a conclusion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’s In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le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k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 Folder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Organize writing to create a coh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ole with an effective and engag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troduction, body and conclusion,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 closing sentence that summariz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xtends or elaborates on points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deas in the writing.  </w:t>
            </w:r>
          </w:p>
          <w:p>
            <w:pPr>
              <w:pStyle w:val="Normal"/>
              <w:rPr/>
            </w:pPr>
            <w:r>
              <w:rPr/>
              <w:t xml:space="preserve">10.  Use available technology to compos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  <w:t>11. 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sistency of point of view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ffectiveness of organizati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.</w:t>
            </w:r>
          </w:p>
          <w:p>
            <w:pPr>
              <w:pStyle w:val="Normal"/>
              <w:rPr/>
            </w:pPr>
            <w:r>
              <w:rPr/>
              <w:t>12.  Add and delete information and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better elaborate on a stated cent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dea and to more </w:t>
            </w:r>
            <w:r>
              <w:rPr>
                <w:sz w:val="22"/>
                <w:szCs w:val="22"/>
              </w:rPr>
              <w:t xml:space="preserve">effectively </w:t>
            </w:r>
            <w:r>
              <w:rPr/>
              <w:t>accomp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.</w:t>
            </w:r>
          </w:p>
          <w:p>
            <w:pPr>
              <w:pStyle w:val="Normal"/>
              <w:rPr/>
            </w:pPr>
            <w:r>
              <w:rPr/>
              <w:t>13.  Rearrange words, sentenc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, and add transitional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intain consistent style, ton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ss</w:t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 Folder 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inu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 lessons</w:t>
            </w:r>
          </w:p>
          <w:p>
            <w:pPr>
              <w:pStyle w:val="Normal"/>
              <w:rPr/>
            </w:pPr>
            <w:r>
              <w:rPr/>
              <w:t>Peer edi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’s In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 to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u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le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k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 Folder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>15.  Proofread writing, edit to impro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 (e.g., grammar, spell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unctuation and capitalization)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 and correct fragmen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n-ons and eliminate inappropriat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slang or informal language.</w:t>
            </w:r>
          </w:p>
          <w:p>
            <w:pPr>
              <w:pStyle w:val="Normal"/>
              <w:rPr/>
            </w:pPr>
            <w:r>
              <w:rPr/>
              <w:t>16.  Apply tools (e.g., rubric, checklist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eedback) to judge the qual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17.  Prepare for publication (e.g.,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play or for sharing with others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that follows a manuscript for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for the purpose, whic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uld include such techniques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ctronic resources, principl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ign(e.g., margins, tabs, spac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lumns) and graphics (e.g., drawing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harts and graphs) to enhance the final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produ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oofr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ofr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sh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and self ed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 to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u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le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k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valua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 Folder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2.  Write responses to literature that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organize an insightful interpretation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round several clear ideas, premise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or images and support judgment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with specific references to th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original text, to other texts, author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to prior knowledg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Write informational essays or reports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cluding research, that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.  pose relevant and tightly draw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questions that engage the reader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b. provide a clear and accurat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erspective on the subject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c. create an organizing structur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appropriate to the purpose, audienc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nd context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support the main ideas with facts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etails, examples and explanation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from sources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 document sources and includ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 xml:space="preserve">bibliographies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spon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:</w:t>
            </w:r>
          </w:p>
          <w:p>
            <w:pPr>
              <w:pStyle w:val="Normal"/>
              <w:rPr/>
            </w:pPr>
            <w:r>
              <w:rPr/>
              <w:t>-Letter introducing the</w:t>
            </w:r>
          </w:p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theme” comment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  <w:t xml:space="preserve">-Book </w:t>
            </w:r>
            <w:r>
              <w:rPr>
                <w:sz w:val="22"/>
                <w:szCs w:val="22"/>
              </w:rPr>
              <w:t>review</w:t>
            </w:r>
            <w:r>
              <w:rPr/>
              <w:t xml:space="preserve"> of a nov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ent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ose a reflec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research of the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r a reflection 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the conclu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ablish a cent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 to 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i.e., How and Wh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ens Make Choi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Use Gun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s, Inc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s ML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yle wo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 to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u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b 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ion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esse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 Folder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Normal"/>
              <w:rPr/>
            </w:pPr>
            <w:r>
              <w:rPr/>
              <w:t xml:space="preserve">1.  Compose open-ended questions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search, assigned or personal interest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an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odify</w:t>
            </w:r>
            <w:r>
              <w:rPr/>
              <w:t xml:space="preserve"> questions </w:t>
            </w:r>
            <w:r>
              <w:rPr>
                <w:sz w:val="22"/>
                <w:szCs w:val="22"/>
              </w:rPr>
              <w:t>a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ecessary dur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quiry and investigation to narrow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cus or extend the investig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Identify appropriate sources and gath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elevant information from multipl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ources (e.g., school library catalog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nline databases, electronic resour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Internet-based resources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Determine the accuracy of sour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the credibility of the author b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alyzing the sources’ validity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uthority, accuracy, objectivity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blication date and coverage, etc.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Compile and organize importan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formation and select appropriat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ources to support central idea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cepts and them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ntegrate quotations and citations in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ten text to maintain a flow of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Use style guides to produce writt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orts that give proper credit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urces and include an acceptab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at for source acknowledge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Use a variety of communica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echniques, including oral, visual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ritten or multimedia reports to </w:t>
            </w:r>
            <w:r>
              <w:rPr>
                <w:sz w:val="22"/>
                <w:szCs w:val="22"/>
              </w:rPr>
              <w:t>pres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information</w:t>
            </w:r>
            <w:r>
              <w:rPr/>
              <w:t xml:space="preserve"> that </w:t>
            </w:r>
            <w:r>
              <w:rPr>
                <w:sz w:val="22"/>
                <w:szCs w:val="22"/>
              </w:rPr>
              <w:t>support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 clear</w:t>
            </w:r>
            <w:r>
              <w:rPr/>
              <w:t xml:space="preserve"> posi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bout the topic or research ques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to maintain an appropriate balanc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etween researched informat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original ide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th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di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ruct centr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 to research</w:t>
            </w:r>
          </w:p>
          <w:p>
            <w:pPr>
              <w:pStyle w:val="Normal"/>
              <w:rPr/>
            </w:pPr>
            <w:r>
              <w:rPr/>
              <w:t>Read articles based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 to answ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ral 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-lessons o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creating research pl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taking not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locating sourc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citing 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-determining </w:t>
            </w:r>
            <w:r>
              <w:rPr>
                <w:sz w:val="22"/>
                <w:szCs w:val="22"/>
              </w:rPr>
              <w:t>credibili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r validity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ose refle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/conclu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essential ques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ased on research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MLA sty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ks cited p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e research in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anner that reflect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 and suppor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clear position abou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.  Theme mu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present a bal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tween research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tion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iginal ide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a cen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e fin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’s Inc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s ML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yle wo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fohio.or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LA style</w:t>
            </w:r>
          </w:p>
          <w:p>
            <w:pPr>
              <w:pStyle w:val="Normal"/>
              <w:rPr/>
            </w:pPr>
            <w:r>
              <w:rPr/>
              <w:t>Citations</w:t>
            </w:r>
          </w:p>
          <w:p>
            <w:pPr>
              <w:pStyle w:val="Normal"/>
              <w:rPr/>
            </w:pPr>
            <w:r>
              <w:rPr/>
              <w:t>Works cited</w:t>
            </w:r>
          </w:p>
          <w:p>
            <w:pPr>
              <w:pStyle w:val="Normal"/>
              <w:rPr/>
            </w:pPr>
            <w:r>
              <w:rPr/>
              <w:t>Credibility</w:t>
            </w:r>
          </w:p>
          <w:p>
            <w:pPr>
              <w:pStyle w:val="Normal"/>
              <w:rPr/>
            </w:pPr>
            <w:r>
              <w:rPr/>
              <w:t>Validity</w:t>
            </w:r>
          </w:p>
          <w:p>
            <w:pPr>
              <w:pStyle w:val="Normal"/>
              <w:rPr/>
            </w:pPr>
            <w:r>
              <w:rPr/>
              <w:t>Plagaris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 Folder Un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– Oral and Visu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Deliver informational present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expository, research)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demonstrate an understanding of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he topic and present events or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deas in a logical sequenc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 support the controlling idea or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thesis with well-chosen and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levant facts, details, examples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quotations, statistics, stories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necdot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include an effective introductio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nd conclusion and use a consistent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rganizational structure (e.g., cause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ffect, compare-contrast, problem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olution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and present 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l present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ut theme th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amin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theme’s relevance t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o today’s teenager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findings from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an interesting aspect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f the 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and orall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liver an 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tation on you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sen theme th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amin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theme’s rd 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r’s Inc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sections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iving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er Point</w:t>
            </w:r>
          </w:p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alua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spe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ech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2520"/>
        <w:gridCol w:w="1800"/>
        <w:gridCol w:w="1260"/>
        <w:gridCol w:w="720"/>
        <w:gridCol w:w="1440"/>
        <w:gridCol w:w="12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meo &amp; Juli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Define unknown word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xt clues and the author’s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mparison, contrast and caus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ff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 Examine and discuss ways histor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vents have influenced the Eng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nguage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olv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 story u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cabulary word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 con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sider ho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kespeare affec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nglish languag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 study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iché and coin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meo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Juliet</w:t>
            </w:r>
            <w:r>
              <w:rPr/>
              <w:t xml:space="preserve"> no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hakespeare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Book of Lis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y Mik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omon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aphor</w:t>
            </w:r>
          </w:p>
          <w:p>
            <w:pPr>
              <w:pStyle w:val="Normal"/>
              <w:rPr/>
            </w:pPr>
            <w:r>
              <w:rPr/>
              <w:t>Simile</w:t>
            </w:r>
          </w:p>
          <w:p>
            <w:pPr>
              <w:pStyle w:val="Normal"/>
              <w:rPr/>
            </w:pPr>
            <w:r>
              <w:rPr/>
              <w:t>Allu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trategies, including making predictions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aring and contrasting, recalling and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ummarizing and making inferences and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rawing conclu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nd </w:t>
            </w:r>
            <w:r>
              <w:rPr>
                <w:sz w:val="22"/>
                <w:szCs w:val="22"/>
              </w:rPr>
              <w:t>synthesizing</w:t>
            </w:r>
            <w:r>
              <w:rPr/>
              <w:t xml:space="preserve"> questions to demonstrat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comprehension of grade-appropriat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int texts, electronic and visual med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Stage 1 and  Stage 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 to summariz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 assigned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meo and Juliet Stud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 ques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meo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Juliet Stud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endix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–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Identify and explain an author’s use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rect and indirect characterizatio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ways in which characters reve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its about themselv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alect, dramatic monologue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iloqu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alyze the influence of setting 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ation to other literary elemen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Identify ways in which authors u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flicts, parallel plots and subplot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literary tex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racter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onflic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dentify literary ter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 discussio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, study guid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i.e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-critique </w:t>
            </w:r>
            <w:r>
              <w:rPr>
                <w:sz w:val="22"/>
                <w:szCs w:val="22"/>
              </w:rPr>
              <w:t>Shakespeare’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/>
              <w:t>use of soliloquy a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ts effective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examine how plo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would change if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setting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ere moder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identify conflicts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meo &amp; Juli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meo &amp; Juliet</w:t>
            </w:r>
          </w:p>
          <w:p>
            <w:pPr>
              <w:pStyle w:val="Normal"/>
              <w:rPr/>
            </w:pPr>
            <w:r>
              <w:rPr/>
              <w:t>Movie version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efferell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hl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iloqu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lict</w:t>
            </w:r>
          </w:p>
          <w:p>
            <w:pPr>
              <w:pStyle w:val="Normal"/>
              <w:rPr/>
            </w:pPr>
            <w:r>
              <w:rPr/>
              <w:t>Rhym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uplet</w:t>
            </w:r>
          </w:p>
          <w:p>
            <w:pPr>
              <w:pStyle w:val="Normal"/>
              <w:rPr/>
            </w:pPr>
            <w:r>
              <w:rPr/>
              <w:t>Iamb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tam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ass </w:t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</w:tc>
      </w:tr>
    </w:tbl>
    <w:p>
      <w:pPr>
        <w:pStyle w:val="Normal"/>
        <w:jc w:val="center"/>
        <w:rPr/>
      </w:pPr>
      <w:r>
        <w:rPr/>
        <w:t>2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glish - 9B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meo &amp; Juli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–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nterpret universal themes acro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different autho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Define and identify types of iron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verbal, situational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ramatic, used in literary tex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Analyze ways in which the auth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nveys mood and tone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ord choice, figurative languag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yntax.</w:t>
            </w:r>
          </w:p>
          <w:p>
            <w:pPr>
              <w:pStyle w:val="Normal"/>
              <w:rPr/>
            </w:pPr>
            <w:r>
              <w:rPr/>
              <w:t xml:space="preserve">11.  Identify sound devices, includ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lliteration, assonance, consonanc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onomatopoeia, used i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iterary tex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identify themes and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discuss how they ar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univers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differentiate betwee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ituational, verbal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nd dramatic iron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nd locate in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define and loc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 xml:space="preserve">sound/poetic </w:t>
            </w:r>
            <w:r>
              <w:rPr>
                <w:sz w:val="22"/>
                <w:szCs w:val="22"/>
              </w:rPr>
              <w:t>devi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d by Shakespe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meo &amp; Juliet</w:t>
            </w:r>
          </w:p>
          <w:p>
            <w:pPr>
              <w:pStyle w:val="Normal"/>
              <w:rPr/>
            </w:pPr>
            <w:r>
              <w:rPr/>
              <w:t>Movie version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efferelli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hl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onance</w:t>
            </w:r>
          </w:p>
          <w:p>
            <w:pPr>
              <w:pStyle w:val="Normal"/>
              <w:rPr/>
            </w:pPr>
            <w:r>
              <w:rPr/>
              <w:t>Consonance</w:t>
            </w:r>
          </w:p>
          <w:p>
            <w:pPr>
              <w:pStyle w:val="Normal"/>
              <w:rPr/>
            </w:pPr>
            <w:r>
              <w:rPr/>
              <w:t>Onoma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poeia</w:t>
            </w:r>
          </w:p>
          <w:p>
            <w:pPr>
              <w:pStyle w:val="Normal"/>
              <w:rPr/>
            </w:pPr>
            <w:r>
              <w:rPr/>
              <w:t>Alliteration</w:t>
            </w:r>
          </w:p>
          <w:p>
            <w:pPr>
              <w:pStyle w:val="Normal"/>
              <w:rPr/>
            </w:pPr>
            <w:r>
              <w:rPr/>
              <w:t xml:space="preserve">Rhym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uplet</w:t>
            </w:r>
          </w:p>
          <w:p>
            <w:pPr>
              <w:pStyle w:val="Normal"/>
              <w:rPr/>
            </w:pPr>
            <w:r>
              <w:rPr/>
              <w:t>Sonnet</w:t>
            </w:r>
          </w:p>
          <w:p>
            <w:pPr>
              <w:pStyle w:val="Normal"/>
              <w:rPr/>
            </w:pPr>
            <w:r>
              <w:rPr/>
              <w:t>P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y guides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Discuss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Produce informal writing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journals, notes and poems) for variou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e writing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 to choi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ade by Romeo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uliet, Friar, the nurs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ntagues,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pulets. (i.e., H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uld the suicid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eo &amp; Juliet ha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en avoided by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ices of others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ho should b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rdoned and wh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uld be punished?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tebook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980"/>
        <w:gridCol w:w="1260"/>
        <w:gridCol w:w="720"/>
        <w:gridCol w:w="1620"/>
        <w:gridCol w:w="126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: Po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ition of Vocabul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Infer the literal and figurative mean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words and phrases and discuss th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unction of figurative languag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, metaphors, similes, idio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u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ngu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Locate and identif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gurative langu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poetic device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ems with them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</w:t>
            </w:r>
            <w:r>
              <w:rPr/>
              <w:t xml:space="preserve">oetry </w:t>
            </w:r>
            <w:r>
              <w:rPr>
                <w:sz w:val="22"/>
                <w:szCs w:val="22"/>
              </w:rPr>
              <w:t>C</w:t>
            </w:r>
            <w:r>
              <w:rPr/>
              <w:t>ollec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ggested list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u w:val="single"/>
              </w:rPr>
              <w:t>Jump Ball –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  <w:u w:val="single"/>
              </w:rPr>
              <w:t>B</w:t>
            </w:r>
            <w:r>
              <w:rPr>
                <w:u w:val="single"/>
              </w:rPr>
              <w:t xml:space="preserve">asketba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  <w:u w:val="single"/>
              </w:rPr>
              <w:t>S</w:t>
            </w:r>
            <w:r>
              <w:rPr>
                <w:u w:val="single"/>
              </w:rPr>
              <w:t>eason In Poem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sz w:val="22"/>
                <w:szCs w:val="22"/>
                <w:u w:val="single"/>
              </w:rPr>
              <w:t>M</w:t>
            </w:r>
            <w:r>
              <w:rPr>
                <w:u w:val="single"/>
              </w:rPr>
              <w:t>oti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  <w:u w:val="single"/>
              </w:rPr>
              <w:t>A</w:t>
            </w:r>
            <w:r>
              <w:rPr>
                <w:u w:val="single"/>
              </w:rPr>
              <w:t>merican Spor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Poem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u w:val="single"/>
              </w:rPr>
              <w:t>This Spor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Life Poem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About Sports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</w:t>
            </w:r>
            <w:r>
              <w:rPr>
                <w:u w:val="single"/>
              </w:rPr>
              <w:t>And Ga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aphor</w:t>
            </w:r>
          </w:p>
          <w:p>
            <w:pPr>
              <w:pStyle w:val="Normal"/>
              <w:rPr/>
            </w:pPr>
            <w:r>
              <w:rPr/>
              <w:t>Simile</w:t>
            </w:r>
          </w:p>
          <w:p>
            <w:pPr>
              <w:pStyle w:val="Normal"/>
              <w:rPr/>
            </w:pPr>
            <w:r>
              <w:rPr/>
              <w:t>Figu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  <w:t>Imagery</w:t>
            </w:r>
          </w:p>
          <w:p>
            <w:pPr>
              <w:pStyle w:val="Normal"/>
              <w:rPr/>
            </w:pPr>
            <w:r>
              <w:rPr/>
              <w:t>Alliteration</w:t>
            </w:r>
          </w:p>
          <w:p>
            <w:pPr>
              <w:pStyle w:val="Normal"/>
              <w:rPr/>
            </w:pPr>
            <w:r>
              <w:rPr/>
              <w:t>Assonance</w:t>
            </w:r>
          </w:p>
          <w:p>
            <w:pPr>
              <w:pStyle w:val="Normal"/>
              <w:rPr/>
            </w:pPr>
            <w:r>
              <w:rPr/>
              <w:t>Conson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omatopoe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ification</w:t>
            </w:r>
          </w:p>
          <w:p>
            <w:pPr>
              <w:pStyle w:val="Normal"/>
              <w:rPr/>
            </w:pPr>
            <w:r>
              <w:rPr/>
              <w:t>Symb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Stud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uid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ynthesizing question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mon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, electronic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isual medi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estions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articipate in 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scussion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lete teach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ated activity shee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order to dissec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etr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summarize po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identify poetic devi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figura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 found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interpret the theme 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ssage of po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explain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gnificance of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em’s title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 xml:space="preserve">Bronx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</w:t>
            </w:r>
            <w:r>
              <w:rPr>
                <w:u w:val="single"/>
              </w:rPr>
              <w:t xml:space="preserve">Masquerade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u w:val="single"/>
              </w:rPr>
              <w:t>Opening Day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Sports Poem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u w:val="single"/>
              </w:rPr>
              <w:t>Sprint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Distanc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Sports in Poet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And the Poet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in Sport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: Po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 – Literary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Interpret universal themes acros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works by the same author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fferent auth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Analyze ways in which the auth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ys mood and tone through wor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oice, figurative language and synta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 Explain how authors use symbol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reate broader mean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 Identify sound devic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lliteration, assonance, consona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onomatopoeia, used in literary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mbo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various poem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 sports them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lated (i.e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etition, athlet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 role models)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cide on univers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  <w:t>Identify poet’s t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rough clas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cussion/evalu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diction and syntax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 well as figur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 choices</w:t>
            </w:r>
          </w:p>
          <w:p>
            <w:pPr>
              <w:pStyle w:val="Normal"/>
              <w:rPr/>
            </w:pPr>
            <w:r>
              <w:rPr/>
              <w:t>Decide on the moo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reated by a poe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debate wi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tire class</w:t>
            </w:r>
          </w:p>
          <w:p>
            <w:pPr>
              <w:pStyle w:val="Normal"/>
              <w:rPr/>
            </w:pPr>
            <w:r>
              <w:rPr/>
              <w:t xml:space="preserve">Compile a list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mbols related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rts and consid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ymbolic relevance</w:t>
            </w:r>
          </w:p>
          <w:p>
            <w:pPr>
              <w:pStyle w:val="Normal"/>
              <w:rPr/>
            </w:pPr>
            <w:r>
              <w:rPr/>
              <w:t>View and create sou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s for childre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 focusing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rt’s theme</w:t>
            </w:r>
          </w:p>
          <w:p>
            <w:pPr>
              <w:pStyle w:val="Normal"/>
              <w:rPr/>
            </w:pPr>
            <w:r>
              <w:rPr/>
              <w:t xml:space="preserve">Identify sound devic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a small gro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tting conside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et’s choice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s Poet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lle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od</w:t>
            </w:r>
          </w:p>
          <w:p>
            <w:pPr>
              <w:pStyle w:val="Normal"/>
              <w:rPr/>
            </w:pPr>
            <w:r>
              <w:rPr/>
              <w:t>Tone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Synt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agan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: Po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Generate writing idea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cussions with others and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inted material, and keep a list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Establish and develop a clear thesi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tement for informational wri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 a clear plan or outline for narr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Use organizational strategie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 and outlines) to plan 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a purpose and audienc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an strategies (e.g., adapting focu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nt structure and point of view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address purpose 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Use precise language, action verb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nsory details, colorful modifier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style as appropriate to audien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purpose and use technique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y a personal style and voi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read and analyze clarity of writing</w:t>
            </w:r>
          </w:p>
          <w:p>
            <w:pPr>
              <w:pStyle w:val="Normal"/>
              <w:ind w:left="420" w:hanging="0"/>
              <w:rPr/>
            </w:pPr>
            <w:r>
              <w:rPr/>
              <w:t>consistency of point of view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ffectiveness of organization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and delete information and details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to better elaborate on stated centr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a and more effectively accomp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orm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ci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Generate as a class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 of possib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mes and ideas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ldren’s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n outline/st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ard to refer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hen creat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ldren’s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audience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 (i.e., elementa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 pal, sibl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duce children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ry that uses poe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vices, figura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s, a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rbs, and sensor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tails (imager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e effective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children’s boo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rough teach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ference in whi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udent and teach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ll decide if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.  organiza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ucture 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ort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hildren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ooks wit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me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rt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</w:t>
            </w:r>
            <w:r>
              <w:rPr>
                <w:u w:val="single"/>
              </w:rPr>
              <w:t>Casey at Ba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</w:t>
            </w:r>
            <w:r>
              <w:rPr>
                <w:u w:val="single"/>
              </w:rPr>
              <w:t>Girl Wonder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 xml:space="preserve">Basebal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Saved Us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Foul Shot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My basketbal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Book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Wilma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</w:t>
            </w:r>
            <w:r>
              <w:rPr>
                <w:u w:val="single"/>
              </w:rPr>
              <w:t>Unlimited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Cross Countr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Ca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u w:val="single"/>
              </w:rPr>
              <w:t>Littl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Gramm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Quarterback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Soccer Beat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The Swimmer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 </w:t>
            </w:r>
            <w:r>
              <w:rPr>
                <w:u w:val="single"/>
              </w:rPr>
              <w:t>Cannonbal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Chris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How Loui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Became 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Safety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Swimmer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Jumping into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</w:t>
            </w:r>
            <w:r>
              <w:rPr>
                <w:u w:val="single"/>
              </w:rPr>
              <w:t>Noth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e la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re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terature</w:t>
            </w:r>
          </w:p>
          <w:p>
            <w:pPr>
              <w:pStyle w:val="Normal"/>
              <w:rPr/>
            </w:pPr>
            <w:r>
              <w:rPr/>
              <w:t>Picture boo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lust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y bo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hildren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ssess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yboar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: Po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13. Rearrange words, sentences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graphs, and add transitional word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aintain consistent style, tone an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i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resources and reference materials</w:t>
            </w:r>
          </w:p>
          <w:p>
            <w:pPr>
              <w:pStyle w:val="Normal"/>
              <w:ind w:left="420" w:hanging="0"/>
              <w:rPr/>
            </w:pPr>
            <w:r>
              <w:rPr/>
              <w:t>(e.g., dictionaries and thesauruses) to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select effective and precise </w:t>
            </w:r>
          </w:p>
          <w:p>
            <w:pPr>
              <w:pStyle w:val="Normal"/>
              <w:ind w:left="420" w:hanging="0"/>
              <w:rPr/>
            </w:pPr>
            <w:r>
              <w:rPr/>
              <w:t>vocabulary that maintains consistent</w:t>
            </w:r>
          </w:p>
          <w:p>
            <w:pPr>
              <w:pStyle w:val="Normal"/>
              <w:ind w:left="420" w:hanging="0"/>
              <w:rPr/>
            </w:pPr>
            <w:r>
              <w:rPr/>
              <w:t>style, tone and voi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 Proofread writing, edit to improv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ventions (e.g., grammar, spelling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unctuation and capitalization)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 and correct fragment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n-ons and eliminate in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ang or informal languag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 Apply tools (e.g., rubric, checklis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feedback) to judge the quality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. Prepare for publication (e.g.,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isplay or for sharing with others)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that follows a manuscript for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ppropriate for the purpose whic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uld include such techniques a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onic resources, principles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esign (e.g., margins, tabs, spac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columns) and graphic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rawings, charts and graphs)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hance the final produ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ofre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sh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 details/</w:t>
            </w:r>
          </w:p>
          <w:p>
            <w:pPr>
              <w:pStyle w:val="Normal"/>
              <w:ind w:left="480" w:hanging="0"/>
              <w:rPr/>
            </w:pPr>
            <w:r>
              <w:rPr/>
              <w:t xml:space="preserve">information </w:t>
            </w:r>
          </w:p>
          <w:p>
            <w:pPr>
              <w:pStyle w:val="Normal"/>
              <w:ind w:left="480" w:hanging="0"/>
              <w:rPr/>
            </w:pPr>
            <w:r>
              <w:rPr/>
              <w:t>revolve around</w:t>
            </w:r>
          </w:p>
          <w:p>
            <w:pPr>
              <w:pStyle w:val="Normal"/>
              <w:ind w:left="480" w:hanging="0"/>
              <w:rPr/>
            </w:pPr>
            <w:r>
              <w:rPr/>
              <w:t>original thes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.   Meaning could b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clarified by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arranging words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ntences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aragraphs and b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dding transitional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xpress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.   Tone and moo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e appropri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.   Which grammati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rrors should b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rrec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e final product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hildren’s book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are with chos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The Hocke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Sweater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Z is fo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Zomboni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Hocke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Alphabet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Sophie Skates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Angeli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Ballerina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Toas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Marshmellows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The Brave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Dog Ever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The Tru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Story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Balton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You’re 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Good Spo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Charli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Brown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>Cat 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Whee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ren’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product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sess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: Po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Write responses to literature tha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e an insightful interpret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round several clear ideas, premis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r images and support judgment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ith specific references to the origi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xt, to other texts, authors and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or knowled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Write business letters, letters to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ditor and job applications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 address audience needs, state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urpose and context in a clear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fficient matter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 follow the conventional styl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ppropriate to the text using proper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echnical term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 include appropriate facts and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 exclude extraneous details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consistencies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.  provide a sense of closure to th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Produce informal writing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ournals, notes and poems) for variou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urpos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pon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mpile poetry on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cific sport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e responses th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ference ea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uthor’s purpos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nterpret poet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vices whi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paring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asting elem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different poems</w:t>
            </w:r>
          </w:p>
          <w:p>
            <w:pPr>
              <w:pStyle w:val="Normal"/>
              <w:rPr/>
            </w:pPr>
            <w:r>
              <w:rPr/>
              <w:t xml:space="preserve">Compose letters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lementary pen pal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consider pic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ok 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ose origi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etry using specif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etic devices (i.e.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literati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etry portfol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ganiz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Evalu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le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ems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: Po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rrect spelling conventio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Use correct capitaliz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Use parallel structure to present item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a series and items juxtaposed f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mphas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Use proper placement of modif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Maintain the use of appropriate verb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n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tion 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uses 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difi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 t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Proofread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ldren’s book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king sure to chec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 use of claus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hrases; prope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cemen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ifiers; consist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rb tense;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per spell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nctuation,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pital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and sel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d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 Rubr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ing Process:  Concepts of Print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hension Strategies and Self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ing Strateg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reading comprehensio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ategies, including mak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edictions, comparing and contrast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alling and summarizing and mak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ferences and drawing conclu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Answer literal, inferential, evalu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synthesizing questions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monstrate comprehension of grade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 print texts and electroni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visual med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Monitor own comprehension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justing speed to fit the purpose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skimming, scanning, reading 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ooking back, note taking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what has been read so f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t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en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es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 and contra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nfiction artic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ut sport issue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ocating stateme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at repres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pposite side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gu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aluate author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pinion throug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ous typ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mmarize artic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er author’s</w:t>
            </w:r>
          </w:p>
          <w:p>
            <w:pPr>
              <w:pStyle w:val="Normal"/>
              <w:ind w:left="480" w:hanging="0"/>
              <w:rPr/>
            </w:pPr>
            <w:r>
              <w:rPr/>
              <w:t>argument/purpo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te parts of</w:t>
            </w:r>
          </w:p>
          <w:p>
            <w:pPr>
              <w:pStyle w:val="Normal"/>
              <w:ind w:left="480" w:hanging="0"/>
              <w:rPr/>
            </w:pPr>
            <w:r>
              <w:rPr/>
              <w:t>article that appear</w:t>
            </w:r>
          </w:p>
          <w:p>
            <w:pPr>
              <w:pStyle w:val="Normal"/>
              <w:ind w:left="480" w:hanging="0"/>
              <w:rPr/>
            </w:pPr>
            <w:r>
              <w:rPr/>
              <w:t>to contain bias.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ile a list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pporting detail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n-fiction artic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 theme of spor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support thes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ile reading artic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 a cl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on-fic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nd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s, Inc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Articles: 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Gover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t Shou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ot B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tting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lle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rts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Gover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ent Shoul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alt t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read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galiz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ambling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See Appendix 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ticles (Cont.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Using Indi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mes f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rts Tea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es No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rm N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rican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Using Indi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ames fo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rts Tea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rm Nat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rican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po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ewpoin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onol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ical o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ati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lem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der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us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et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t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ice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  <w:t>35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rocess (Continued)</w:t>
            </w:r>
          </w:p>
          <w:p>
            <w:pPr>
              <w:pStyle w:val="Normal"/>
              <w:rPr/>
            </w:pPr>
            <w:r>
              <w:rPr/>
              <w:t>3.  Monitor own comprehension b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djusting speed to fit the purpose,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y skimming, scanning, reading 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ooking back, note taking 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ummarizing what has been read so f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mpile a list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pporting details 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n-fiction artic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 theme of spor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support thes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hile reading artic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s a cl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Random Dru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ests 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thlet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olate t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ight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vacy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andom Dru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ests 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thletes D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t Viola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Right 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vacy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Sports Ca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enefi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ldren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ports ca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r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ldren”</w:t>
            </w:r>
          </w:p>
          <w:p>
            <w:pPr>
              <w:pStyle w:val="Normal"/>
              <w:rPr/>
            </w:pPr>
            <w:r>
              <w:rPr/>
              <w:t>Appendix 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ing Applications:  Informational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al and Persuasive Tex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Identify and understand organization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tterns (e.g., cause-effect, problem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lution) and technique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etition of ideas, syntax and wor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hoice, that authors use to accomplis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ir purpose and reach their intende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di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Critique the treatment, scop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rganization of ideas from multip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ources on the sam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Assess the adequacy, accuracy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ppropriateness of an author’s detai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dentifying persuasive techniques (e.g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andwagon, testimonial, transfer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littering generalities, emotional wor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etition, bait and switch)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amples of propaganda, bia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ereotyp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Analyze the author’s developmen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key points to support argument or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int of vie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t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a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o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uas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q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ine articles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termine whi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n-fiction techniq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i.e., cause &amp; effect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 being used.</w:t>
            </w:r>
          </w:p>
          <w:p>
            <w:pPr>
              <w:pStyle w:val="Normal"/>
              <w:rPr/>
            </w:pPr>
            <w:r>
              <w:rPr/>
              <w:t xml:space="preserve">Evaluate persuas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hniques in sma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roups; group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hould underline bol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pathetic words, a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ll as underli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petition of ideas.</w:t>
            </w:r>
          </w:p>
          <w:p>
            <w:pPr>
              <w:pStyle w:val="Normal"/>
              <w:rPr/>
            </w:pPr>
            <w:r>
              <w:rPr/>
              <w:t>Identify two 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rticles with sam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rpose and wri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ponse analyz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ow each auth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uades its audience</w:t>
            </w:r>
          </w:p>
          <w:p>
            <w:pPr>
              <w:pStyle w:val="Normal"/>
              <w:rPr/>
            </w:pPr>
            <w:r>
              <w:rPr/>
              <w:t xml:space="preserve">Discuss and vie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rts commercia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o underst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eaning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uasive techniqu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i.e., transf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sect author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gument answer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ions who, what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hen, where, wh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ho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ousl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p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levi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erc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ga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dwag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imon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ittering</w:t>
            </w:r>
          </w:p>
          <w:p>
            <w:pPr>
              <w:pStyle w:val="Normal"/>
              <w:rPr/>
            </w:pPr>
            <w:r>
              <w:rPr/>
              <w:t>gener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otion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pet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peal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mo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it &amp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wi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etor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reo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7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Application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Identify the features of rhetoric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evices used in common types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blic documents, includ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ewspaper editorials and speech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tor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vi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Discuss impact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hetorical devi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fter reading sport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ticl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Locate rhetoric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vi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raphrase</w:t>
            </w:r>
          </w:p>
          <w:p>
            <w:pPr>
              <w:pStyle w:val="Normal"/>
              <w:ind w:left="480" w:hanging="0"/>
              <w:rPr/>
            </w:pPr>
            <w:r>
              <w:rPr/>
              <w:t>author’s purpo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Identify bold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yntax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Record effect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hetorical devic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f audi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Consid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lternatives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hetorical de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s artic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st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pport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o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Writing Proces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Generate writing ideas through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cussion with others and fro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rinted material, and keep a list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 idea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Establish and develop a clear thesi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tement for informational writing o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clear plan or outline for narra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rit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orm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rganize lists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sible example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upport to use wh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riting persuasi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es.  Th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ctivity can be don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 small groups, s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s can help 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other</w:t>
            </w:r>
          </w:p>
          <w:p>
            <w:pPr>
              <w:pStyle w:val="Normal"/>
              <w:rPr/>
            </w:pPr>
            <w:r>
              <w:rPr/>
              <w:t>Develop lists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ssible thesi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tement based 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n-fiction articl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es (Continue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etermine a purpose and audienc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lan strategies (e.g., adapting focus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ent structure and point of view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address purpose 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Use organizational strategies (e.g.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es and outlines) to plan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Organize writing to create a coheren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ole with an effective and engaging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troduction, body and conclusion,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 closing sentence that summarize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tends or elaborates on points or ide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 the writing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Use paragraph form in writing,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ing topic sentences that arran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agraphs in a logical sequence, us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ffective transitions and clos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entences and maintaining coherenc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cross the whole through the use of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allel structures.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9.  Use precise language, action verbs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nsory details, colorful modifier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yle as appropriate to audienc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rpose and use techniques to conve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 personal style and vo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urpo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t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rod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dy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nt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ety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Evaluate the purpos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suasion whi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ding various non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ction articles</w:t>
            </w:r>
          </w:p>
          <w:p>
            <w:pPr>
              <w:pStyle w:val="Normal"/>
              <w:rPr/>
            </w:pPr>
            <w:r>
              <w:rPr/>
              <w:t xml:space="preserve">Create outlines t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nsure effective u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persuasion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on-fiction structure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 the cre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f outlines, student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ll label open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ody of argument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d closing to ens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herent structure.</w:t>
            </w:r>
          </w:p>
          <w:p>
            <w:pPr>
              <w:pStyle w:val="Normal"/>
              <w:rPr/>
            </w:pPr>
            <w:r>
              <w:rPr/>
              <w:t xml:space="preserve">Create paragraph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sed on outli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udge peer’s use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 throug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er review thesaur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ctivity in whi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s will u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saurus to look up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 word and repla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ith more effect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aur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ers, In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 fi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rts artic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au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review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9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2520"/>
        <w:gridCol w:w="1800"/>
        <w:gridCol w:w="126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 Use available technology to compos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 Reread and analyze clarity of writing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consistency of point of view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effectiveness of organizational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tructur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  Add and delete information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etails to better elaborate on state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entral idea and more effectivel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complish purpos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Rearrange words, sentences and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</w:t>
            </w:r>
            <w:r>
              <w:rPr/>
              <w:t>paragraphs, and add transitional words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</w:t>
            </w:r>
            <w:r>
              <w:rPr/>
              <w:t>and phrases to clarify meaning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aintain consistent style, tone,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oi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  Use resources and reference material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e.g., dictionaries and thesauruses) t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lect effective and precise vocabular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that maintains consistent style, ton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voi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  Proofread writing, edit to improv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nventions (e.g., grammar, spelling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unctuation and capitalization)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identify and correct fragments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un-ons and eliminate inappropriat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lang or informal languag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  Apply tools (e.g., rubric, checklist and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eedback) to judge the quality of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ri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 com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of re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clar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 sel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of re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chan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too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judg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al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oduce typed speech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rough use of alph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rts or lap tops</w:t>
            </w:r>
          </w:p>
          <w:p>
            <w:pPr>
              <w:pStyle w:val="Normal"/>
              <w:rPr/>
            </w:pPr>
            <w:r>
              <w:rPr/>
              <w:t xml:space="preserve">Recommend revis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speech throug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er review, focu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clar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consistency of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ructure, tone a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organiza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ffectivene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deleting unimporta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tai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adding importa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tail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accomplishment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urpo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word choic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grammar, spelling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d punct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er review wil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equire temporar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er grade to be giv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sed on OGT rubri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T writ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br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 to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ar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ech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2520"/>
        <w:gridCol w:w="1800"/>
        <w:gridCol w:w="126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Process (Continu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. Prepare for publication (e.g., for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play or for sharing with others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riting that follows a manuscrip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orm appropriate for the purpos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ich could include such techniqu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s electronic resources, principl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esign (e.g., margins, tabs, spacing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columns) and graphics (e.g.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drawings, charts and graphs) t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hance the final produ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Outline speech on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te cards to prep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r spee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pplication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4.  Write informational essays or reports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cluding research that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. pose relevant and tightly draw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questions that engage the reader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b. provide a clear and accurat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>perspective on the subject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 xml:space="preserve">c. create an organizing structure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appropriate to the purpose, audien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and context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support the main ideas with facts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details, examples and explanations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rom sources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document sources and includ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ibliograph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Write persuasive compositions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establish and develop a controlling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idea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support arguments with detailed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evidenc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exclude irrelevant information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cite sources of inform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ssay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uas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os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oduce persuasive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tional spee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ut a sports rel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s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revie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feren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2520"/>
        <w:gridCol w:w="1800"/>
        <w:gridCol w:w="126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ven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Use correct spelling conven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Use correct capitalization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unc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Use clauses (e.g., main, subordinat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phrases (e.g., gerund, infinitive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articipia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Maintain the use of appropriate verb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ns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use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hra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 te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dentify proper us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lling conventions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apitalization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nctuation, and ver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nse through pe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view conferen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:  Oral and Visu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 Apply active listening strategies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(e.g., monitoring message for clarity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electing and organizing essenti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formation, noting cues such as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 xml:space="preserve">changes in pace) in a variety of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setting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Identify types of arguments used by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 xml:space="preserve">the speaker, such as authority of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appeals to emo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Analyze the credibility of the speak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e.g., hidden agendas, slanted or biased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terials) and recognize fallacies of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asoning used in presentations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dia messag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Identify the speaker’s choice of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language and delivery styles (e.g.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 xml:space="preserve">repetition, appeal to emotion, eye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contact) and explain how the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contribute to mea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rateg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g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red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liv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y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View speeches an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alyze clarity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ormatio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ganizational choi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d speaker’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nging of p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lete writ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tebook entries af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viewing spee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ferencing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appeals to author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appeals to emo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credibility of speak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speaker’s choice o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delivery style a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ow it contributes t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ea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ommunication:  Oral and Visu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tinu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 Demonstrate an understanding of th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ules of the English language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lect language appropriate to purpos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d audi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Adjust volume, phrasing, enuncia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voice modulation and inflection t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ess important ideas and impac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dience respon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Vary language choices as appropriat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 the context of the speech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Deliver informational presentation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.g., expository, research)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demonstrate an understanding of th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pic and present events or ideas in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logical sequence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. support the controlling idea or thesi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ith well-chosen and relevant facts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details, examples, quotations,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tatistics, stories and anecdotes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. include an effective introduction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nd conclusion and use a consistent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rganizational structure (e.g., cause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effect, compare-contrast, problem-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olution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use appropriate visual material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e.g., diagrams, charts, illustrations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nd available technology to enhanc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resentation; and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draw from multiple sources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including both primary and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econdary sources, and identify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ources us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le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al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peak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oi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se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Present persuas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eech to class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eech should displa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per use of Englis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nguage, knowled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f voice impact, an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uasive langu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liver spee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senting resear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a sports rela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s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43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:  Oral and Visu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Deliver formal and informal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scriptive presentations that conve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levant information and descriptiv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tai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Deliver persuasive presentations tha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. establish and develop a logical and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ontrolled argument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include relevant evidence,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ifferentiating between evidence and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pinion, to support a position and to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address counter-arguments or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listener bias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. use persuasive strategies, such a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hetorical devices, anecdotes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ppeals to emotion, authority and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reason;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. use common organizationa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structures as appropriate (e.g.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ause-effect, compare-contrast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problem-solution); an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e. use speaking techniques (e.g.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asoning, emotional appeal, cas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tudies or analogie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orm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se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uas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se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eport preliminar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ndings or evide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used to suppor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thesis) in sma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ps.</w:t>
            </w:r>
          </w:p>
          <w:p>
            <w:pPr>
              <w:pStyle w:val="Normal"/>
              <w:rPr/>
            </w:pPr>
            <w:r>
              <w:rPr/>
              <w:t xml:space="preserve">Present persuas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eeches tha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monstrate 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olled argument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owledge 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levant evidenc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ffective use o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suas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chnologies (i.e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hetorical question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 studi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rganizational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ucture, and pro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se of speak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echniques (i.e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peal to emo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for u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th visu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id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CD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u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l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ec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2520"/>
        <w:gridCol w:w="1800"/>
        <w:gridCol w:w="1440"/>
        <w:gridCol w:w="720"/>
        <w:gridCol w:w="1440"/>
        <w:gridCol w:w="1440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s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9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 Workshop – Part II: Non 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s/Bench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ctional Materials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04" w:right="504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hio/" TargetMode="External"/><Relationship Id="rId3" Type="http://schemas.openxmlformats.org/officeDocument/2006/relationships/hyperlink" Target="http://www.Sirsdi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41:00Z</dcterms:created>
  <dc:creator>Karen Cook</dc:creator>
  <dc:description/>
  <dc:language>en-US</dc:language>
  <cp:lastModifiedBy>cifuentess</cp:lastModifiedBy>
  <cp:lastPrinted>2004-03-15T09:16:00Z</cp:lastPrinted>
  <dcterms:modified xsi:type="dcterms:W3CDTF">2004-03-15T14:41:00Z</dcterms:modified>
  <cp:revision>2</cp:revision>
  <dc:subject/>
  <dc:title>Language Arts</dc:title>
</cp:coreProperties>
</file>